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#2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1995 Robert J. Manley and 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a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 or 16 bit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o 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ware MIDI playback (to an external synth or synth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lume and bala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 support for Sander van Leeuw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S native OS/2 MOD player, UltiMOD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quires one of the following to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Warp (with MMOS2 installed) Beta I, Beta II, or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1 MMOS2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/2 2.11 refres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/2 2.1 + Feb '94 Service Pack (== OS/2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MMOS2 + November '93 MMOS2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tp-os2 in pub/os2/ibm/os2fixes as MMPMCS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versions of MMOS2 can be found,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thing will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S/2 based unzip program (e.g. Info-Zip's) to unpack ULTRA08A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or floppy.  From that directory, run "M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 as the source, and then proceed with the install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appended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ULTRADD.SYS /B:b /C:c /D:d /U:u /M:m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with 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base I/O address of Ultrasound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base address of 16-bit CODEC (32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MA channel for playback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GF1 IRQ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MIDI IRQ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16-bit daughtercard, you must manually change the addres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following the /C: switch to the base address for that board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the daughtercard are: 530, 604, E80, and F40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ver a previous version without first uninstalling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can be UNINSTALLED by selecting the number of Ultra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STEP #3 (NEW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installed an earlier version of this dri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our current system, you must read this step carefull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.  There is a limitation in the MMOS2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ces the user to manually edit the CONFIG.SYS.  After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earch for a line containing the token "AUDIOVDD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AUDIOVDD.SYS ULTRA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is present as shown here, comment it out with a REM 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If you have another OS/2 supported soundcard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tains other tokens (e.g. "PAS161$"), try these tw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lete just the "ULTRA1$" token from this li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fter installing this software and experienc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 sound in DOS boxes, put back the "ULTRA1$" token and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 the ULTRAVDD.SYS line.  Sorry, no emul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more than one soundcard installed, I could check this but I don't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get rid of all references to the Gravi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Window's SYSTEM and CONTROL ini files (of course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already made backup copies of these files for re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to change are the parameters Windows use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which drives the MIDI playback.  Search for the following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mer.dr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386Re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Max286Re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oth values from 10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fire up WinOS2 and install the Roland MPU-401 driver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rs" setup inside Control Panel.  Now go into the MIDI Ma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tup called "UltraVDD".  Select the Roland MPU-401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port for all MIDI channels and then click on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Ultimotion window can generate noise or lo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ems to be fixed i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gital Audio, MIDI, and Digital Video icons in the multimedi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laced with incorrect versions (these can be easily chang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tallation program is lacking in functionality (see STEP #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MPM truncates the last buffer on large audio files when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not one of the "standard" ones (11, 22, or 44 K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the OS/2 MIDI app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n't have a MIDI synth connected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not a registered user and don't have a MIDI synth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 have a MIDI synth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a registered user, please read the WinOS2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 and the INSTALLATION instructions included with your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oody 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an equivalent amount in your currenc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 if deliverable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in version 0.8a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otter :): Sander and I have agreed to combin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river and UltiMOD - $25 US now gets you registered statu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!  Users in North America should register with Multi-Play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above while those in Europe and other locations shoul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ander at the address given in ULTIMOD.DOC. 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ither product will now also be granted that status for both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e-mail addr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dciem.dnd.ca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version: 0.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Blaster emulation to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ting Advanced Gravis to licence this software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emphasize enough my thanks to Brent Davis, Joe Nord, and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en deCarmo who have provided invaluable information when I needed it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ig thanks to Sander van Leeuwen for incorporating the drive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ltiMOD into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Rob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